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Современные взгляды на предмет экономической теории и методы экономического анализ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ологию экономической теории, рассмотреть методы экономического анализ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Современные взгляды на предмет экономической теори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 Методы экономического анализ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1) знать, что понимается под предметом экономической теории;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2) уметь классифицировать современные взгляды на предмет экономической теории;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3) различать методы экономического анализа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ория экономических систем и имущественных отношений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типы экономических систем и историю развития имущественных отношений между субъектами экономическ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Теория экономических систем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мущественные отношения в экономике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нать типы экономических систем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уметь определять типы экономических систем по признакам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нать историю развития имущественных отношений между субъектами экономическ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ия товара и денег: нерешенная проблем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роли товара и денег в мировой экон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TextBodyIndent"/>
        <w:spacing w:before="0" w:after="0"/>
        <w:ind w:left="0" w:firstLine="426"/>
        <w:rPr/>
      </w:pPr>
      <w:r>
        <w:rPr>
          <w:spacing w:val="-5"/>
          <w:sz w:val="28"/>
          <w:szCs w:val="28"/>
        </w:rPr>
        <w:t>1 Теория товара и денег: нерешенная проблем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я «товару», «деньга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меть рассказать о функциях «денег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ые теории издержек и индивидуального производства фирм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современных теорий издержек и индивидуального производства фи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овременные теории издержек и индивидуального производства фирм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, что представляют собой издержк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уметь рассчитать издержк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ь определение экономическим издержкам.</w:t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ентная и контрактная стратегия фирмы. Оптимальные границы монопол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обенностей конкурентной и контрактной стратегии фирмы. Определение оптимальных границ монопо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онкурентная и контрактная стратегия фир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птимальные границы монопол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е «конкурен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себе сущность контрактной стратегии фи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определение «монопол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ифицировать виды монопо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ть оптимальные границы моноп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которые парадоксы рыночного механизм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рыночного механизма и эффектов рыночного меха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ыночные механизмы: спрос и предлож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ффекты рыночного механизма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е «спрос», «предлож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лассифицировать виды эффектов рыночного мех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рынка капитала и проблемы инвестирования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рынка капитала, инвестиций и проблемы инвес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ынок капитала» его сущность и формы, особенности формир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вестиции, проблемы инвестирования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е «рынок капита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себе формы и особенности формирования рынка капит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определение «инвести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ифицировать инвестиции по ви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нать проблемы инвестировани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ынок труда: эксплуатация или социальное партнерство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обенностей рынка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онституционные гарантии – основа обеспечения прав граждан на достойный труд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е «рынок тру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казать об аттестации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особенности развития трудового законодательства в Р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роэкономическое развитие: теория и практика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обенностей макро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дели макроэкономического развит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сновные макроэкономические показатели развития экономики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ть модели макроэкономическ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основные макроэкономические показатели развития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ая политика и формирование доходов населения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обенностей социальной политики. Рассмотрение источников формирования доходов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ыночный механизм формирования доход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циальная политика государства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определение «социальная полит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казать о рыночном механизме формирования до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9:00Z</dcterms:created>
  <dc:creator>Компьютер</dc:creator>
  <dc:description/>
  <dc:language>en-US</dc:language>
  <cp:lastModifiedBy>Компьютер</cp:lastModifiedBy>
  <dcterms:modified xsi:type="dcterms:W3CDTF">2014-05-12T15:59:00Z</dcterms:modified>
  <cp:revision>2</cp:revision>
  <dc:subject/>
  <dc:title/>
</cp:coreProperties>
</file>